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ходе реализации и оценке эффективности реализации муниципальной Программы муниципального района Волжский Самар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, реконструкция и ремонт объектов образования на территории муниципального района Волжский Самарской области» на 2011- 2019 год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8"/>
      </w:tblGrid>
      <w:tr>
        <w:trPr>
          <w:trHeight w:val="1115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  Программы       </w:t>
            </w:r>
          </w:p>
        </w:tc>
        <w:tc>
          <w:tcPr>
            <w:tcW w:w="7088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района Волжский Самарской области «Строительство, реконструкция и ремонт объектов образования на территории муниципального района Волжский Самарской области» на 2011-2019 годы</w:t>
            </w:r>
          </w:p>
        </w:tc>
      </w:tr>
      <w:tr>
        <w:trPr>
          <w:trHeight w:val="687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и и задачи Программы</w:t>
            </w:r>
          </w:p>
        </w:tc>
        <w:tc>
          <w:tcPr>
            <w:tcW w:w="7088" w:type="dxa"/>
            <w:tcBorders/>
          </w:tcPr>
          <w:p>
            <w:pPr>
              <w:pStyle w:val="Style17"/>
              <w:spacing w:lineRule="auto" w:line="276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– повышение уровня доступности дошкольного образования и создание комфортных условий пребывания в образовательных учреждениях на территории муниципального района Волжский Самарской области.</w:t>
            </w:r>
          </w:p>
          <w:p>
            <w:pPr>
              <w:pStyle w:val="Style17"/>
              <w:spacing w:lineRule="auto" w:line="276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Style17"/>
              <w:spacing w:lineRule="auto" w:line="276"/>
              <w:ind w:left="34" w:firstLine="56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сети современных образовательных учреждений, соответствующих требованиям действующего законодательства, </w:t>
            </w:r>
          </w:p>
          <w:p>
            <w:pPr>
              <w:pStyle w:val="Style17"/>
              <w:spacing w:lineRule="auto" w:line="276"/>
              <w:ind w:left="34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дефицита дошкольных мест в образовательных учреждениях на территории муниципального района Волжский Самарской област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ценка эффективности реализации муниципальной Программы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Конкретные результаты, достигнутые за отчетный период:</w:t>
            </w:r>
          </w:p>
        </w:tc>
        <w:tc>
          <w:tcPr>
            <w:tcW w:w="7088" w:type="dxa"/>
            <w:tcBorders/>
          </w:tcPr>
          <w:p>
            <w:pPr>
              <w:pStyle w:val="Style17"/>
              <w:spacing w:lineRule="auto" w:line="27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че 1: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 капитальный ремонты здания ГБОУ СОШ с. Черноречье, капитальный ремонт спортзала ГБОУ СОШ с. Рождествено; </w:t>
            </w:r>
          </w:p>
          <w:p>
            <w:pPr>
              <w:pStyle w:val="Style17"/>
              <w:spacing w:lineRule="auto" w:line="276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а функционирование школа в жилой застройке «Южный Город» на 1500 мест.</w:t>
            </w:r>
          </w:p>
          <w:p>
            <w:pPr>
              <w:pStyle w:val="Style17"/>
              <w:spacing w:lineRule="auto" w:line="27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че 2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 функционировать детский сад «Янтарик» в жилой застройке «Кошелев-Проект» на 350 мест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муниципальной Программы на 2017 год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личество вводимых в эксплуатацию новых зданий образовательных учреждений)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– 1;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- 1 (здание ГБОУ СОШ «ОЦ Южный Город»)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= 1)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катор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зданий образовательных учреждений, не требующих капитального ремонта)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- 20 зданий;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– 23 здания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/20= 1,15)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личество вводимых мест для дошкольного образования в образовательных учреждениях)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– 0 мест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– 0 мест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(детский сад «Янтарик» в жилой застройке «Кошелев-Проект» на 350 мест включен в программу «Комплексное развитие системы коммунальной инфраструктуры на территории муниципального района Волжский Самарской области» на 2014-2020 годы)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езультаты достижения значений показателей (индикаторов) муниципальной Программы, рассчитанные в соответствии с методикой оценки эффективности реализации муниципальной Программы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ind w:left="-567" w:firstLine="709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-567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* (1 + 1,15)</w:t>
            </w:r>
          </w:p>
          <w:p>
            <w:pPr>
              <w:pStyle w:val="Normal"/>
              <w:spacing w:lineRule="exact" w:line="200"/>
              <w:ind w:left="-567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----------------*100%=(1/2*2,15/0,96733) *100%= 1,11*100%=     %</w:t>
            </w:r>
          </w:p>
          <w:p>
            <w:pPr>
              <w:pStyle w:val="Normal"/>
              <w:ind w:left="-567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77 457,25960  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0 204,60904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=  111% 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567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эффективна.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еречень мероприятий, выполненных и не выполненных (с указанием причин) в установленные сроки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ложенную таблиц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Анализ факторов, повлиявших на ход реализации муниципальной Программы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 выполнены в полном объем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Данные о бюджетных ассигнованиях, направленных на выполнение мероприятий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ную таблицу </w:t>
            </w:r>
          </w:p>
          <w:p>
            <w:pPr>
              <w:pStyle w:val="Normal"/>
              <w:spacing w:lineRule="auto" w:line="27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несенных изменениях в муниципальную Программу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«О внесении изменений в муниципальную Программу муниципального района Волжский Самарской области «Строительство, реконструкция и ремонт объектов образования на территории муниципального района Волжский Самарской области» на 2011-2019 годы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3.01.2017 №83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6.02.2017 №565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9.04.2017 №906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09.08.2017 №1630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3.11.2017 №2396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5.12.2017 № 278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Предложения о дальнейшей реализации муниципальной Программы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родолжить реализацию муниципальной Программы муниципального района Волжский Самарской области «Строительство, реконструкция и ремонт объектов образования на территории муниципального района Волжский Самарской области» на 2011- 2019 годы.</w:t>
            </w:r>
          </w:p>
        </w:tc>
      </w:tr>
    </w:tbl>
    <w:p>
      <w:pPr>
        <w:pStyle w:val="ConsNonformat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реализации полномочий в образовании                                                    Л.В.Тихонова</w:t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 61 10</w:t>
      </w:r>
    </w:p>
    <w:sectPr>
      <w:type w:val="nextPage"/>
      <w:pgSz w:w="11906" w:h="16838"/>
      <w:pgMar w:left="42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ind w:hanging="0"/>
    </w:pPr>
    <w:rPr>
      <w:rFonts w:cs="Arial"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17:00Z</dcterms:created>
  <dc:creator>Катя</dc:creator>
  <dc:description/>
  <cp:keywords/>
  <dc:language>en-US</dc:language>
  <cp:lastModifiedBy>БУХГАЛТЕРИЯ</cp:lastModifiedBy>
  <cp:lastPrinted>2018-02-13T13:08:00Z</cp:lastPrinted>
  <dcterms:modified xsi:type="dcterms:W3CDTF">2018-02-13T09:11:00Z</dcterms:modified>
  <cp:revision>67</cp:revision>
  <dc:subject/>
  <dc:title>ПРОЕКТ РАЙОННОЙ  ЦЕЛЕВОЙ ПРОГРАММЫ</dc:title>
</cp:coreProperties>
</file>